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安仁乡</w:t>
      </w:r>
      <w:r>
        <w:rPr>
          <w:rFonts w:ascii="方正小标宋简体" w:hAnsi="方正小标宋简体" w:eastAsia="方正小标宋简体"/>
          <w:sz w:val="44"/>
          <w:szCs w:val="44"/>
        </w:rPr>
        <w:t>社会救助领域基层政务公开标准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5"/>
        <w:gridCol w:w="851"/>
        <w:gridCol w:w="2255"/>
        <w:gridCol w:w="1425"/>
        <w:gridCol w:w="714"/>
        <w:gridCol w:w="1446"/>
        <w:gridCol w:w="2490"/>
        <w:gridCol w:w="600"/>
        <w:gridCol w:w="709"/>
        <w:gridCol w:w="709"/>
        <w:gridCol w:w="708"/>
        <w:gridCol w:w="567"/>
        <w:gridCol w:w="56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事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要素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依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时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主体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渠道和载体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对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开层级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事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事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特定群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动公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县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乡级</w:t>
            </w:r>
          </w:p>
        </w:tc>
      </w:tr>
      <w:tr>
        <w:trPr>
          <w:trHeight w:val="12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社会救助暂行办法》（国务院令第</w:t>
            </w:r>
            <w:r>
              <w:rPr>
                <w:rFonts w:cs="宋体" w:ascii="宋体" w:hAnsi="宋体"/>
                <w:szCs w:val="21"/>
              </w:rPr>
              <w:t>649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15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社会救助信访通讯地址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社会救助投诉举报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政策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38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国务院关于进一步加强和改进最低生活保障工作的意见》（国发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 xml:space="preserve">号）              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《最低生活保障审核审批办法（试行）》（民发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220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3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办理事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办理条件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最低生活保障标准         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申请材料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办理流程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办理时间、地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务院关于进一步加强和改进最低生活保障工作的意见》（国发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国务院关于进一步健全特困人员救助供养制度的意见》（国发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民政部关于印发《特困人员认定办法》的通知（民发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78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民政部关于贯彻落实《国务院关于进一步健全特困人员救助供养制度的意见》的通知（民发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15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50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办理事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办理条件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救助供养标准         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申请材料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办理流程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办理时间、地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务院关于进一步健全特困人员救助供养制度的意见》（国发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shd w:fill="FF6600" w:val="clear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>
          <w:trHeight w:val="20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shd w:fill="FF6600" w:val="clear"/>
              </w:rPr>
            </w:pPr>
            <w:r>
              <w:rPr>
                <w:rFonts w:cs="宋体" w:ascii="宋体" w:hAnsi="宋体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困人员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务院关于进一步健全特困人员救助供养制度的意见》（国发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3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cs="宋体" w:ascii="宋体" w:hAnsi="宋体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国务院关于全面建立临时救助制度的通知》（国发〔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47</w:t>
            </w:r>
            <w:r>
              <w:rPr>
                <w:rFonts w:ascii="宋体" w:hAnsi="宋体" w:cs="宋体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《民政部 财政部关于进一步加强和改进临时救助工作的意见》（民发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30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办理事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办理条件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救助标准         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申请材料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办理流程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办理时间、地点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务院关于全面建立临时救助制度的通知》（国发〔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47</w:t>
            </w:r>
            <w:r>
              <w:rPr>
                <w:rFonts w:ascii="宋体" w:hAnsi="宋体" w:cs="宋体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 xml:space="preserve">政府网站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shd w:fill="FF6600" w:val="clear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>
          <w:trHeight w:val="36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  <w:shd w:fill="FF6600" w:val="clear"/>
              </w:rPr>
            </w:pPr>
            <w:r>
              <w:rPr>
                <w:rFonts w:cs="宋体" w:ascii="宋体" w:hAnsi="宋体"/>
                <w:color w:val="FF6600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cs="宋体" w:ascii="宋体" w:hAnsi="宋体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支出型临时救助对象名单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救助金额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救助事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务院关于全面建立临时救助制度的通知》（国发〔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47</w:t>
            </w:r>
            <w:r>
              <w:rPr>
                <w:rFonts w:ascii="宋体" w:hAnsi="宋体" w:cs="宋体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或获取信息之日起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仁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政府网站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cs="宋体" w:ascii="宋体" w:hAnsi="宋体"/>
                <w:color w:val="FF66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35:00Z</dcterms:created>
  <dc:creator>Microsoft</dc:creator>
  <dc:description/>
  <dc:language>en-US</dc:language>
  <cp:lastModifiedBy>连丽平</cp:lastModifiedBy>
  <dcterms:modified xsi:type="dcterms:W3CDTF">2021-12-27T15:32:20Z</dcterms:modified>
  <cp:revision>3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2B431291140119A9D21456A76EE7D</vt:lpwstr>
  </property>
  <property fmtid="{D5CDD505-2E9C-101B-9397-08002B2CF9AE}" pid="3" name="KSOProductBuildVer">
    <vt:lpwstr>2052-11.8.2.9695</vt:lpwstr>
  </property>
</Properties>
</file>